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Юрьевский сельский Совет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9.09.2011г.</w:t>
        <w:tab/>
        <w:tab/>
        <w:tab/>
        <w:tab/>
        <w:tab/>
        <w:t xml:space="preserve">                                       №  15-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ессии Юрьевского Совета  депутатов « О бюджете Юрьевского   сельсовета на 2011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1.</w:t>
      </w:r>
      <w:r>
        <w:rPr>
          <w:bCs/>
          <w:sz w:val="24"/>
          <w:szCs w:val="24"/>
        </w:rPr>
        <w:t xml:space="preserve">Пункт 1 изложить  в следующей редакции «Утвердить сельский бюджет на 2011 год по доходам в сумме 12440,7 тыс. руб. и расходам в сумме 12582,4 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Установить общий объем текущих расходов местного бюджета на 2011 год в сумме 12582,4 тыс. 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3. Утвердить дефицит сельского бюджета на 2011 год в сумм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>Приложения № 7,8 к Решению от 15.12.2010г. № 7-24 изложить в новой редакции согласно приложения № 7,8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>Данное Решение подлежит опубликованию в газете «Земля боготольская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лава  Юрьевского сельсовета: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11:00Z</dcterms:created>
  <dc:creator>Ольга</dc:creator>
  <dc:description/>
  <cp:keywords/>
  <dc:language>en-US</dc:language>
  <cp:lastModifiedBy>-</cp:lastModifiedBy>
  <cp:lastPrinted>2012-11-08T14:35:00Z</cp:lastPrinted>
  <dcterms:modified xsi:type="dcterms:W3CDTF">2012-11-08T07:35:00Z</dcterms:modified>
  <cp:revision>15</cp:revision>
  <dc:subject/>
  <dc:title>БОГОТОЛЬСКИЙ  РАЙОННЫЙ</dc:title>
</cp:coreProperties>
</file>